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Jahr: _______________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45"/>
        <w:gridCol w:w="1980"/>
        <w:gridCol w:w="660"/>
        <w:gridCol w:w="240"/>
        <w:gridCol w:w="2160"/>
        <w:gridCol w:w="485"/>
        <w:gridCol w:w="235"/>
        <w:gridCol w:w="2160"/>
        <w:gridCol w:w="490"/>
        <w:gridCol w:w="230"/>
        <w:gridCol w:w="1694"/>
        <w:gridCol w:w="962"/>
      </w:tblGrid>
      <w:tr>
        <w:trPr/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ühlung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mer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rbst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inter</w:t>
            </w:r>
          </w:p>
        </w:tc>
      </w:tr>
      <w:tr>
        <w:trPr>
          <w:trHeight w:val="141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enegator Deformitus (Criamon)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L/Sozial/XP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ena (Merinita)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SL/Sozial/XP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41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iduus (Bonisagus)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SL/Sozial/XP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1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olino de Liérganes (Jerbiton)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L/Sozial/XP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usinia (Ex Miscellanea)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L/Sozial/XP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L/Sozial/XP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9:59:00Z</dcterms:created>
  <dc:creator>Max Kalus</dc:creator>
  <dc:description/>
  <dc:language>en-US</dc:language>
  <cp:lastModifiedBy>Max Kalus</cp:lastModifiedBy>
  <dcterms:modified xsi:type="dcterms:W3CDTF">2001-01-23T10:11:00Z</dcterms:modified>
  <cp:revision>3</cp:revision>
  <dc:subject/>
  <dc:title>Jahr: _______________</dc:title>
</cp:coreProperties>
</file>