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Bodacious-Norma" w:hAnsi="Bodacious-Norma" w:cs="Bodacious-Norma"/>
          <w:b w:val="false"/>
          <w:b w:val="false"/>
          <w:sz w:val="48"/>
        </w:rPr>
      </w:pPr>
      <w:r>
        <w:rPr>
          <w:rFonts w:cs="Bodacious-Norma" w:ascii="Bodacious-Norma" w:hAnsi="Bodacious-Norma"/>
          <w:b w:val="false"/>
          <w:sz w:val="48"/>
        </w:rPr>
        <w:t>Datenblatt Covenant</w:t>
      </w:r>
    </w:p>
    <w:p>
      <w:pPr>
        <w:pStyle w:val="Normal"/>
        <w:rPr>
          <w:rFonts w:ascii="Bodacious-Norma" w:hAnsi="Bodacious-Norma" w:cs="Bodacious-Norma"/>
          <w:b/>
          <w:b/>
          <w:sz w:val="48"/>
        </w:rPr>
      </w:pPr>
      <w:r>
        <w:rPr>
          <w:rFonts w:cs="Bodacious-Norma" w:ascii="Bodacious-Norma" w:hAnsi="Bodacious-Norma"/>
          <w:b/>
          <w:sz w:val="4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662"/>
        <w:gridCol w:w="148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nant:</w:t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hr: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bunal:</w:t>
            </w:r>
          </w:p>
        </w:tc>
        <w:tc>
          <w:tcPr>
            <w:tcW w:w="8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481910610"/>
                  <w:enabled/>
                  <w:ddList>
                    <w:result w:val="0"/>
                    <w:listEntry w:val="Hibernia"/>
                    <w:listEntry w:val="Hochalpen"/>
                    <w:listEntry w:val="Iberia"/>
                    <w:listEntry w:val="Languedoc"/>
                    <w:listEntry w:val="Levante"/>
                    <w:listEntry w:val="Loch Leglean"/>
                    <w:listEntry w:val="Normandie"/>
                    <w:listEntry w:val="Novgorod"/>
                    <w:listEntry w:val="Rhein"/>
                    <w:listEntry w:val="Rom"/>
                    <w:listEntry w:val="Stonehenge"/>
                    <w:listEntry w:val="Thebe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481910610"/>
            <w:bookmarkStart w:id="1" w:name="__Fieldmark__2_481910610"/>
            <w:bookmarkEnd w:id="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  <w:t>Beschreibung:</w:t>
      </w:r>
    </w:p>
    <w:p>
      <w:pPr>
        <w:pStyle w:val="Normal"/>
        <w:ind w:left="284" w:hanging="0"/>
        <w:rPr>
          <w:lang w:val="en-US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7513"/>
        <w:gridCol w:w="709"/>
        <w:gridCol w:w="776"/>
      </w:tblGrid>
      <w:tr>
        <w:trPr/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hreszeit: </w:t>
            </w:r>
            <w:r>
              <w:fldChar w:fldCharType="begin">
                <w:ffData>
                  <w:name w:val="__Fieldmark__4_481910610"/>
                  <w:enabled/>
                  <w:ddList>
                    <w:result w:val="0"/>
                    <w:listEntry w:val="Frühling"/>
                    <w:listEntry w:val="Sommer"/>
                    <w:listEntry w:val="Herbst"/>
                    <w:listEntry w:val="Wint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4_481910610"/>
            <w:bookmarkStart w:id="3" w:name="__Fieldmark__4_48191061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tandort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/>
              </w:rPr>
              <w:instrText xml:space="preserve"> FORMTEXT </w:instrText>
            </w:r>
            <w:r>
              <w:rPr>
                <w:b/>
                <w:sz w:val="24"/>
                <w:lang w:val="en-US"/>
              </w:rPr>
            </w:r>
            <w:r>
              <w:rPr>
                <w:sz w:val="24"/>
                <w:b/>
                <w:lang w:val="en-US"/>
              </w:rPr>
              <w:fldChar w:fldCharType="separate"/>
            </w:r>
            <w:r>
              <w:rPr>
                <w:b/>
                <w:sz w:val="24"/>
                <w:lang w:val="en-US"/>
              </w:rPr>
              <w:t>0</w:t>
            </w:r>
            <w:r/>
            <w:r>
              <w:rPr>
                <w:sz w:val="24"/>
                <w:b/>
                <w:lang w:val="en-US"/>
              </w:rPr>
              <w:fldChar w:fldCharType="end"/>
            </w: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sorgung: Qualität: </w:t>
            </w:r>
            <w:r>
              <w:fldChar w:fldCharType="begin">
                <w:ffData>
                  <w:name w:val="__Fieldmark__8_481910610"/>
                  <w:enabled/>
                  <w:ddList>
                    <w:result w:val="0"/>
                    <w:listEntry w:val="wie einfacher Bauer"/>
                    <w:listEntry w:val="keine"/>
                    <w:listEntry w:val="schlechte Qualität"/>
                    <w:listEntry w:val="wie wohlhabender Bauer"/>
                    <w:listEntry w:val="wie niederer Klerus"/>
                    <w:listEntry w:val="wie wohlhabender Kaufmann"/>
                    <w:listEntry w:val="wie hoher Ade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8_481910610"/>
            <w:bookmarkStart w:id="5" w:name="__Fieldmark__8_48191061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; Beschaffung: innerhalb des Bundes: </w:t>
            </w:r>
            <w:r>
              <w:fldChar w:fldCharType="begin">
                <w:ffData>
                  <w:name w:val="__Fieldmark__9_481910610"/>
                  <w:enabled/>
                  <w:ddList>
                    <w:result w:val="0"/>
                    <w:listEntry w:val="20%"/>
                    <w:listEntry w:val="0%"/>
                    <w:listEntry w:val="40%"/>
                    <w:listEntry w:val="60%"/>
                    <w:listEntry w:val="80%"/>
                    <w:listEntry w:val="100%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481910610"/>
            <w:bookmarkStart w:id="7" w:name="__Fieldmark__9_48191061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, ½Tagesreise: </w:t>
            </w:r>
            <w:r>
              <w:fldChar w:fldCharType="begin">
                <w:ffData>
                  <w:name w:val="__Fieldmark__10_481910610"/>
                  <w:enabled/>
                  <w:ddList>
                    <w:result w:val="0"/>
                    <w:listEntry w:val="40%"/>
                    <w:listEntry w:val="0%"/>
                    <w:listEntry w:val="20%"/>
                    <w:listEntry w:val="60%"/>
                    <w:listEntry w:val="80%"/>
                    <w:listEntry w:val="100%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481910610"/>
            <w:bookmarkStart w:id="9" w:name="__Fieldmark__10_48191061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, 1 Tagesreise:  </w:t>
            </w:r>
            <w:r>
              <w:fldChar w:fldCharType="begin">
                <w:ffData>
                  <w:name w:val="__Fieldmark__11_481910610"/>
                  <w:enabled/>
                  <w:ddList>
                    <w:result w:val="0"/>
                    <w:listEntry w:val="40%"/>
                    <w:listEntry w:val="0%"/>
                    <w:listEntry w:val="20%"/>
                    <w:listEntry w:val="60%"/>
                    <w:listEntry w:val="80%"/>
                    <w:listEntry w:val="100%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1_481910610"/>
            <w:bookmarkStart w:id="11" w:name="__Fieldmark__11_48191061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, 2 Tage weg: </w:t>
            </w:r>
            <w:r>
              <w:fldChar w:fldCharType="begin">
                <w:ffData>
                  <w:name w:val="__Fieldmark__12_481910610"/>
                  <w:enabled/>
                  <w:ddList>
                    <w:result w:val="0"/>
                    <w:listEntry w:val="0%"/>
                    <w:listEntry w:val="20%"/>
                    <w:listEntry w:val="40%"/>
                    <w:listEntry w:val="60%"/>
                    <w:listEntry w:val="80%"/>
                    <w:listEntry w:val="100%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2_481910610"/>
            <w:bookmarkStart w:id="13" w:name="__Fieldmark__12_48191061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, 1 Woche: </w:t>
            </w:r>
            <w:r>
              <w:fldChar w:fldCharType="begin">
                <w:ffData>
                  <w:name w:val="__Fieldmark__13_481910610"/>
                  <w:enabled/>
                  <w:ddList>
                    <w:result w:val="0"/>
                    <w:listEntry w:val="0%"/>
                    <w:listEntry w:val="20%"/>
                    <w:listEntry w:val="40%"/>
                    <w:listEntry w:val="60%"/>
                    <w:listEntry w:val="80%"/>
                    <w:listEntry w:val="100%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13_481910610"/>
            <w:bookmarkStart w:id="15" w:name="__Fieldmark__13_481910610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geschiedenheit: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Besucher pro </w:t>
            </w:r>
            <w:r>
              <w:fldChar w:fldCharType="begin">
                <w:ffData>
                  <w:name w:val="__Fieldmark__17_481910610"/>
                  <w:enabled/>
                  <w:ddList>
                    <w:result w:val="0"/>
                    <w:listEntry w:val="Monat"/>
                    <w:listEntry w:val="Woche"/>
                    <w:listEntry w:val="Jah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17_481910610"/>
            <w:bookmarkStart w:id="17" w:name="__Fieldmark__17_48191061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gebung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ebäude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/>
              </w:rPr>
              <w:instrText xml:space="preserve"> FORMTEXT </w:instrText>
            </w:r>
            <w:r>
              <w:rPr>
                <w:b/>
                <w:sz w:val="24"/>
                <w:lang w:val="en-US"/>
              </w:rPr>
            </w:r>
            <w:r>
              <w:rPr>
                <w:sz w:val="24"/>
                <w:b/>
                <w:lang w:val="en-US"/>
              </w:rPr>
              <w:fldChar w:fldCharType="separate"/>
            </w:r>
            <w:r>
              <w:rPr>
                <w:b/>
                <w:sz w:val="24"/>
                <w:lang w:val="en-US"/>
              </w:rPr>
              <w:t>0</w:t>
            </w:r>
            <w:r/>
            <w:r>
              <w:rPr>
                <w:sz w:val="24"/>
                <w:b/>
                <w:lang w:val="en-US"/>
              </w:rPr>
              <w:fldChar w:fldCharType="end"/>
            </w: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öße: Platz für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Magi,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Spezalisten und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0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Grogs;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lität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ustand: </w:t>
            </w:r>
            <w:r>
              <w:fldChar w:fldCharType="begin">
                <w:ffData>
                  <w:name w:val="__Fieldmark__33_481910610"/>
                  <w:enabled/>
                  <w:ddList>
                    <w:result w:val="0"/>
                    <w:listEntry w:val="durchschnittlich"/>
                    <w:listEntry w:val="gut"/>
                    <w:listEntry w:val="exzellent"/>
                    <w:listEntry w:val="schlech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33_481910610"/>
            <w:bookmarkStart w:id="19" w:name="__Fieldmark__33_48191061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;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erteidigung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/>
              </w:rPr>
              <w:instrText xml:space="preserve"> FORMTEXT </w:instrText>
            </w:r>
            <w:r>
              <w:rPr>
                <w:b/>
                <w:sz w:val="24"/>
                <w:lang w:val="en-US"/>
              </w:rPr>
            </w:r>
            <w:r>
              <w:rPr>
                <w:sz w:val="24"/>
                <w:b/>
                <w:lang w:val="en-US"/>
              </w:rPr>
              <w:fldChar w:fldCharType="separate"/>
            </w:r>
            <w:r>
              <w:rPr>
                <w:b/>
                <w:sz w:val="24"/>
                <w:lang w:val="en-US"/>
              </w:rPr>
              <w:t>0</w:t>
            </w:r>
            <w:r/>
            <w:r>
              <w:rPr>
                <w:sz w:val="24"/>
                <w:b/>
                <w:lang w:val="en-US"/>
              </w:rPr>
              <w:fldChar w:fldCharType="end"/>
            </w: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ort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ärk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ustand: </w:t>
            </w:r>
            <w:r>
              <w:fldChar w:fldCharType="begin">
                <w:ffData>
                  <w:name w:val="__Fieldmark__44_481910610"/>
                  <w:enabled/>
                  <w:ddList>
                    <w:result w:val="0"/>
                    <w:listEntry w:val="durchschnittlich"/>
                    <w:listEntry w:val="gut"/>
                    <w:listEntry w:val="exzellent"/>
                    <w:listEntry w:val="schlech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44_481910610"/>
            <w:bookmarkStart w:id="21" w:name="__Fieldmark__44_48191061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;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usrüstung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/>
              </w:rPr>
              <w:instrText xml:space="preserve"> FORMTEXT </w:instrText>
            </w:r>
            <w:r>
              <w:rPr>
                <w:b/>
                <w:sz w:val="24"/>
                <w:lang w:val="en-US"/>
              </w:rPr>
            </w:r>
            <w:r>
              <w:rPr>
                <w:sz w:val="24"/>
                <w:b/>
                <w:lang w:val="en-US"/>
              </w:rPr>
              <w:fldChar w:fldCharType="separate"/>
            </w:r>
            <w:r>
              <w:rPr>
                <w:b/>
                <w:sz w:val="24"/>
                <w:lang w:val="en-US"/>
              </w:rPr>
              <w:t>0</w:t>
            </w:r>
            <w:r/>
            <w:r>
              <w:rPr>
                <w:sz w:val="24"/>
                <w:b/>
                <w:lang w:val="en-US"/>
              </w:rPr>
              <w:fldChar w:fldCharType="end"/>
            </w: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s-Vorräte: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0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V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sstattung: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£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f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eziehungen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/>
              </w:rPr>
              <w:instrText xml:space="preserve"> FORMTEXT </w:instrText>
            </w:r>
            <w:r>
              <w:rPr>
                <w:b/>
                <w:sz w:val="24"/>
                <w:lang w:val="en-US"/>
              </w:rPr>
            </w:r>
            <w:r>
              <w:rPr>
                <w:sz w:val="24"/>
                <w:b/>
                <w:lang w:val="en-US"/>
              </w:rPr>
              <w:fldChar w:fldCharType="separate"/>
            </w:r>
            <w:r>
              <w:rPr>
                <w:b/>
                <w:sz w:val="24"/>
                <w:lang w:val="en-US"/>
              </w:rPr>
              <w:t>0</w:t>
            </w:r>
            <w:r/>
            <w:r>
              <w:rPr>
                <w:sz w:val="24"/>
                <w:b/>
                <w:lang w:val="en-US"/>
              </w:rPr>
              <w:fldChar w:fldCharType="end"/>
            </w: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bündete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inde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takte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rschließung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/>
              </w:rPr>
              <w:instrText xml:space="preserve"> FORMTEXT </w:instrText>
            </w:r>
            <w:r>
              <w:rPr>
                <w:b/>
                <w:sz w:val="24"/>
                <w:lang w:val="en-US"/>
              </w:rPr>
            </w:r>
            <w:r>
              <w:rPr>
                <w:sz w:val="24"/>
                <w:b/>
                <w:lang w:val="en-US"/>
              </w:rPr>
              <w:fldChar w:fldCharType="separate"/>
            </w:r>
            <w:r>
              <w:rPr>
                <w:b/>
                <w:sz w:val="24"/>
                <w:lang w:val="en-US"/>
              </w:rPr>
              <w:t>0</w:t>
            </w:r>
            <w:r/>
            <w:r>
              <w:rPr>
                <w:sz w:val="24"/>
                <w:b/>
                <w:lang w:val="en-US"/>
              </w:rPr>
              <w:fldChar w:fldCharType="end"/>
            </w: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inkommen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£d Überschuß/ann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s-Versorgung: </w:t>
            </w: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Vis/annum</w:t>
            </w:r>
          </w:p>
          <w:p>
            <w:pPr>
              <w:pStyle w:val="Normal"/>
              <w:rPr/>
            </w:pPr>
            <w:r>
              <w:rPr/>
              <w:t xml:space="preserve">Arten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wohner: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Magi,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Spezalisten,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0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Grog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ibliothek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/>
              </w:rPr>
              <w:instrText xml:space="preserve"> FORMTEXT </w:instrText>
            </w:r>
            <w:r>
              <w:rPr>
                <w:b/>
                <w:sz w:val="24"/>
                <w:lang w:val="en-US"/>
              </w:rPr>
            </w:r>
            <w:r>
              <w:rPr>
                <w:sz w:val="24"/>
                <w:b/>
                <w:lang w:val="en-US"/>
              </w:rPr>
              <w:fldChar w:fldCharType="separate"/>
            </w:r>
            <w:r>
              <w:rPr>
                <w:b/>
                <w:sz w:val="24"/>
                <w:lang w:val="en-US"/>
              </w:rPr>
              <w:t>0</w:t>
            </w:r>
            <w:r/>
            <w:r>
              <w:rPr>
                <w:sz w:val="24"/>
                <w:b/>
                <w:lang w:val="en-US"/>
              </w:rPr>
              <w:fldChar w:fldCharType="end"/>
            </w: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uber: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00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G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rmetische Bücher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50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Wertpunk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tliche Bücher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0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Wertpunk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ystische Attribute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/>
              </w:rPr>
              <w:instrText xml:space="preserve"> FORMTEXT </w:instrText>
            </w:r>
            <w:r>
              <w:rPr>
                <w:b/>
                <w:sz w:val="24"/>
                <w:lang w:val="en-US"/>
              </w:rPr>
            </w:r>
            <w:r>
              <w:rPr>
                <w:sz w:val="24"/>
                <w:b/>
                <w:lang w:val="en-US"/>
              </w:rPr>
              <w:fldChar w:fldCharType="separate"/>
            </w:r>
            <w:r>
              <w:rPr>
                <w:b/>
                <w:sz w:val="24"/>
                <w:lang w:val="en-US"/>
              </w:rPr>
              <w:t>0</w:t>
            </w:r>
            <w:r/>
            <w:r>
              <w:rPr>
                <w:sz w:val="24"/>
                <w:b/>
                <w:lang w:val="en-US"/>
              </w:rPr>
              <w:fldChar w:fldCharType="end"/>
            </w: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90_481910610"/>
                  <w:enabled/>
                  <w:ddList>
                    <w:result w:val="0"/>
                    <w:listEntry w:val="Magische"/>
                    <w:listEntry w:val="Feenhaftige"/>
                    <w:listEntry w:val="Kirchliche"/>
                    <w:listEntry w:val="Infernale"/>
                    <w:listEntry w:val="ander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90_481910610"/>
            <w:bookmarkStart w:id="23" w:name="__Fieldmark__90_48191061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Aura + </w:t>
            </w:r>
            <w:r>
              <w:fldChar w:fldCharType="begin">
                <w:ffData>
                  <w:name w:val="__Fieldmark__91_481910610"/>
                  <w:enabled/>
                  <w:ddList>
                    <w:result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  <w:listEntry w:val="+7"/>
                    <w:listEntry w:val="+8"/>
                    <w:listEntry w:val="+9"/>
                    <w:listEntry w:val="+1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91_481910610"/>
            <w:bookmarkStart w:id="25" w:name="__Fieldmark__91_48191061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Regio?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" w:name="__Fieldmark__92_481910610"/>
            <w:bookmarkStart w:id="27" w:name="__Fieldmark__92_481910610"/>
            <w:bookmarkEnd w:id="2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ische Gegenstände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G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boratorien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s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873"/>
        <w:gridCol w:w="1395"/>
        <w:gridCol w:w="850"/>
        <w:gridCol w:w="826"/>
        <w:gridCol w:w="1442"/>
        <w:gridCol w:w="851"/>
        <w:gridCol w:w="778"/>
      </w:tblGrid>
      <w:tr>
        <w:trPr>
          <w:trHeight w:val="11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u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rat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um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rat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u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rat</w:t>
            </w:r>
          </w:p>
        </w:tc>
      </w:tr>
      <w:tr>
        <w:trPr>
          <w:trHeight w:val="1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re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nim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gn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tell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qu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magin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u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ur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en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rp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rr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erb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acious-Nor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8:06:00Z</dcterms:created>
  <dc:creator>Max Kalus</dc:creator>
  <dc:description/>
  <dc:language>en-US</dc:language>
  <cp:lastModifiedBy>Max Kalus</cp:lastModifiedBy>
  <dcterms:modified xsi:type="dcterms:W3CDTF">1998-12-06T19:03:00Z</dcterms:modified>
  <cp:revision>12</cp:revision>
  <dc:subject/>
  <dc:title>Datenblatt Covenant</dc:title>
</cp:coreProperties>
</file>