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dine" w:hAnsi="Ondine" w:cs="Ondine"/>
          <w:b/>
          <w:b/>
          <w:sz w:val="24"/>
        </w:rPr>
      </w:pPr>
      <w:r>
        <w:rPr>
          <w:rFonts w:cs="Ondine" w:ascii="Ondine" w:hAnsi="Ondine"/>
          <w:b/>
          <w:sz w:val="96"/>
        </w:rPr>
        <w:t>Ars Magica</w:t>
      </w:r>
    </w:p>
    <w:p>
      <w:pPr>
        <w:pStyle w:val="Normal"/>
        <w:jc w:val="center"/>
        <w:rPr>
          <w:rFonts w:ascii="Ondine" w:hAnsi="Ondine" w:cs="Ondine"/>
          <w:b/>
          <w:b/>
          <w:sz w:val="24"/>
        </w:rPr>
      </w:pPr>
      <w:r>
        <w:rPr>
          <w:rFonts w:cs="Ondine" w:ascii="Ondine" w:hAnsi="Ondine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55"/>
        <w:gridCol w:w="468"/>
        <w:gridCol w:w="524"/>
        <w:gridCol w:w="495"/>
        <w:gridCol w:w="1842"/>
        <w:gridCol w:w="1065"/>
        <w:gridCol w:w="425"/>
        <w:gridCol w:w="163"/>
        <w:gridCol w:w="189"/>
        <w:gridCol w:w="1349"/>
        <w:gridCol w:w="49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Name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Hous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Year born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Gend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onfidenc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r>
              <w:rPr>
                <w:rFonts w:cs="Ondine" w:ascii="Ondine" w:hAnsi="Ondine"/>
                <w:sz w:val="24"/>
              </w:rPr>
              <w:t>     </w:t>
            </w:r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_1976999603"/>
                  <w:enabled/>
                  <w:ddList>
                    <w:result w:val="0"/>
                    <w:listEntry w:val="Bonisagus"/>
                    <w:listEntry w:val="Tytalus"/>
                    <w:listEntry w:val="Jerbiton"/>
                    <w:listEntry w:val="Criamon"/>
                    <w:listEntry w:val="Bjornaer"/>
                    <w:listEntry w:val="Verditius"/>
                    <w:listEntry w:val="Flambeau"/>
                    <w:listEntry w:val="Merinita"/>
                    <w:listEntry w:val="Guernicus"/>
                    <w:listEntry w:val="Ex Miscellanea"/>
                    <w:listEntry w:val="Tremere"/>
                    <w:listEntry w:val="Mercere"/>
                    <w:listEntry w:val=" 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0" w:name="__Fieldmark__1_1976999603"/>
            <w:bookmarkStart w:id="1" w:name="__Fieldmark__1_1976999603"/>
            <w:bookmarkEnd w:id="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3_1976999603"/>
                  <w:enabled/>
                  <w:ddList>
                    <w:result w:val="0"/>
                    <w:listEntry w:val="male"/>
                    <w:listEntry w:val="female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" w:name="__Fieldmark__3_1976999603"/>
            <w:bookmarkStart w:id="3" w:name="__Fieldmark__3_1976999603"/>
            <w:bookmarkEnd w:id="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4_197699960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" w:name="__Fieldmark__4_1976999603"/>
            <w:bookmarkStart w:id="5" w:name="__Fieldmark__4_1976999603"/>
            <w:bookmarkEnd w:id="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b/>
                <w:b/>
                <w:sz w:val="24"/>
              </w:rPr>
            </w:pPr>
            <w:r>
              <w:rPr>
                <w:rFonts w:cs="Ondine" w:ascii="Ondine" w:hAnsi="Ondine"/>
                <w:b/>
                <w:sz w:val="24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031" w:type="dxa"/>
            <w:gridSpan w:val="3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Traits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Intellig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5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" w:name="__Fieldmark__5_1976999603"/>
            <w:bookmarkStart w:id="7" w:name="__Fieldmark__5_1976999603"/>
            <w:bookmarkEnd w:id="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ercep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6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8" w:name="__Fieldmark__6_1976999603"/>
            <w:bookmarkStart w:id="9" w:name="__Fieldmark__6_1976999603"/>
            <w:bookmarkEnd w:id="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Strengh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9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0" w:name="__Fieldmark__9_1976999603"/>
            <w:bookmarkStart w:id="11" w:name="__Fieldmark__9_1976999603"/>
            <w:bookmarkEnd w:id="1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Stammin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0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2" w:name="__Fieldmark__10_1976999603"/>
            <w:bookmarkStart w:id="13" w:name="__Fieldmark__10_1976999603"/>
            <w:bookmarkEnd w:id="1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resenc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3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4" w:name="__Fieldmark__13_1976999603"/>
            <w:bookmarkStart w:id="15" w:name="__Fieldmark__13_1976999603"/>
            <w:bookmarkEnd w:id="1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ommunicati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4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6" w:name="__Fieldmark__14_1976999603"/>
            <w:bookmarkStart w:id="17" w:name="__Fieldmark__14_1976999603"/>
            <w:bookmarkEnd w:id="1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Dexterity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7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18" w:name="__Fieldmark__17_1976999603"/>
            <w:bookmarkStart w:id="19" w:name="__Fieldmark__17_1976999603"/>
            <w:bookmarkEnd w:id="1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Quicknes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8_1976999603"/>
                  <w:enabled/>
                  <w:ddList>
                    <w:result w:val="0"/>
                    <w:listEntry w:val="-6"/>
                    <w:listEntry w:val="-5"/>
                    <w:listEntry w:val="-4"/>
                    <w:listEntry w:val="-3"/>
                    <w:listEntry w:val="-2"/>
                    <w:listEntry w:val="-1"/>
                    <w:listEntry w:val="0"/>
                    <w:listEntry w:val="+1"/>
                    <w:listEntry w:val="+2"/>
                    <w:listEntry w:val="+3"/>
                    <w:listEntry w:val="+4"/>
                    <w:listEntry w:val="+5"/>
                    <w:listEntry w:val="+6"/>
                  </w:ddList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DROPDOWN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0" w:name="__Fieldmark__18_1976999603"/>
            <w:bookmarkStart w:id="21" w:name="__Fieldmark__18_1976999603"/>
            <w:bookmarkEnd w:id="2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b/>
                <w:b/>
                <w:sz w:val="24"/>
              </w:rPr>
            </w:pPr>
            <w:r>
              <w:rPr>
                <w:rFonts w:cs="Ondine" w:ascii="Ondine" w:hAnsi="Ondine"/>
                <w:b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eastAsia="Ondine" w:cs="Ondine" w:ascii="Ondine" w:hAnsi="Ondine"/>
          <w:sz w:val="24"/>
        </w:rPr>
        <w:t xml:space="preserve"> </w:t>
      </w:r>
      <w:r>
        <w:rPr>
          <w:rFonts w:cs="Ondine" w:ascii="Ondine" w:hAnsi="Ondine"/>
          <w:sz w:val="24"/>
          <w:u w:val="single"/>
        </w:rPr>
        <w:t>Virtues and Flaw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0"/>
        <w:gridCol w:w="567"/>
        <w:gridCol w:w="4020"/>
        <w:gridCol w:w="567"/>
      </w:tblGrid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r>
              <w:rPr>
                <w:rFonts w:cs="Ondine" w:ascii="Ondine" w:hAnsi="Ondine"/>
                <w:sz w:val="24"/>
              </w:rPr>
              <w:t>     </w:t>
            </w:r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Ondine" w:hAnsi="Ondine" w:cs="Ondine"/>
          <w:sz w:val="24"/>
          <w:u w:val="single"/>
        </w:rPr>
      </w:pPr>
      <w:r>
        <w:rPr>
          <w:rFonts w:cs="Ondine" w:ascii="Ondine" w:hAnsi="Ondine"/>
          <w:sz w:val="24"/>
          <w:u w:val="single"/>
        </w:rPr>
        <w:t>Equipment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5"/>
        <w:gridCol w:w="3831"/>
        <w:gridCol w:w="708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Item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Load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Ite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Load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2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09"/>
        <w:gridCol w:w="694"/>
        <w:gridCol w:w="567"/>
        <w:gridCol w:w="157"/>
        <w:gridCol w:w="410"/>
        <w:gridCol w:w="440"/>
        <w:gridCol w:w="127"/>
        <w:gridCol w:w="581"/>
        <w:gridCol w:w="1"/>
        <w:gridCol w:w="282"/>
        <w:gridCol w:w="1"/>
        <w:gridCol w:w="1696"/>
        <w:gridCol w:w="3"/>
        <w:gridCol w:w="1"/>
        <w:gridCol w:w="256"/>
        <w:gridCol w:w="4"/>
        <w:gridCol w:w="1"/>
        <w:gridCol w:w="334"/>
        <w:gridCol w:w="1"/>
        <w:gridCol w:w="4"/>
        <w:gridCol w:w="1"/>
        <w:gridCol w:w="1"/>
        <w:gridCol w:w="392"/>
        <w:gridCol w:w="252"/>
        <w:gridCol w:w="2"/>
        <w:gridCol w:w="1650"/>
        <w:gridCol w:w="3"/>
        <w:gridCol w:w="1"/>
        <w:gridCol w:w="2"/>
      </w:tblGrid>
      <w:tr>
        <w:trPr/>
        <w:tc>
          <w:tcPr>
            <w:tcW w:w="4323" w:type="dxa"/>
            <w:gridSpan w:val="9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Comba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3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Body Levels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Fatigue Levels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Firs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A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Pa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18"/>
              </w:rPr>
              <w:t>Dam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 xml:space="preserve">Soak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2" w:name="__Fieldmark__97_1976999603"/>
            <w:bookmarkStart w:id="23" w:name="__Fieldmark__97_1976999603"/>
            <w:bookmarkEnd w:id="23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 xml:space="preserve"> </w:t>
            </w:r>
            <w:r>
              <w:rPr>
                <w:rFonts w:cs="Ondine" w:ascii="Ondine" w:hAnsi="Ondine"/>
                <w:sz w:val="16"/>
              </w:rPr>
              <w:t>(+ 6 Action)</w:t>
            </w:r>
          </w:p>
        </w:tc>
        <w:tc>
          <w:tcPr>
            <w:tcW w:w="230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4" w:name="__Fieldmark__98_1976999603"/>
            <w:bookmarkStart w:id="25" w:name="__Fieldmark__98_1976999603"/>
            <w:bookmarkEnd w:id="25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 xml:space="preserve"> Fatigue Total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Unhurt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Fresh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Hurt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0</w:t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Winded</w:t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Light Wounds</w:t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1</w:t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Weary</w:t>
            </w:r>
          </w:p>
        </w:tc>
      </w:tr>
      <w:tr>
        <w:trPr/>
        <w:tc>
          <w:tcPr>
            <w:tcW w:w="4324" w:type="dxa"/>
            <w:gridSpan w:val="10"/>
            <w:tcBorders/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Protection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Medium Wounds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3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3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Tired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Dodg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rmortyp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rotec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Load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Heavy Wounds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5</w:t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-5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Dazed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6" w:name="__Fieldmark__99_1976999603"/>
            <w:bookmarkStart w:id="27" w:name="__Fieldmark__99_1976999603"/>
            <w:bookmarkEnd w:id="2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28" w:name="__Fieldmark__100_1976999603"/>
            <w:bookmarkStart w:id="29" w:name="__Fieldmark__100_1976999603"/>
            <w:bookmarkEnd w:id="29"/>
            <w:r>
              <w:rPr>
                <w:rFonts w:cs="Ondine" w:ascii="Ondine" w:hAnsi="Ondine"/>
                <w:sz w:val="24"/>
              </w:rPr>
            </w:r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  <w:t>D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__Fieldmark__101_1976999603"/>
                  <w:enabled/>
                  <w:ddList>
                    <w:result w:val="0"/>
                    <w:listEntry w:val="Fur"/>
                    <w:listEntry w:val="Hard Leather"/>
                    <w:listEntry w:val="Ring Mail"/>
                    <w:listEntry w:val="Scale Mail"/>
                    <w:listEntry w:val="Chain Mail"/>
                    <w:listEntry w:val=" "/>
                  </w:ddList>
                </w:ffData>
              </w:fldChar>
            </w:r>
            <w:r>
              <w:rPr>
                <w:sz w:val="16"/>
                <w:rFonts w:cs="Ondine" w:ascii="Ondine" w:hAnsi="Ondine"/>
              </w:rPr>
              <w:instrText xml:space="preserve"> FORMDROPDOWN </w:instrText>
            </w:r>
            <w:r>
              <w:rPr>
                <w:sz w:val="16"/>
                <w:rFonts w:cs="Ondine" w:ascii="Ondine" w:hAnsi="Ondine"/>
              </w:rPr>
              <w:fldChar w:fldCharType="separate"/>
            </w:r>
            <w:bookmarkStart w:id="30" w:name="__Fieldmark__101_1976999603"/>
            <w:bookmarkStart w:id="31" w:name="__Fieldmark__101_1976999603"/>
            <w:bookmarkEnd w:id="31"/>
            <w:r>
              <w:rPr>
                <w:rFonts w:cs="Ondine" w:ascii="Ondine" w:hAnsi="Ondine"/>
                <w:sz w:val="16"/>
              </w:rPr>
            </w:r>
            <w:r>
              <w:rPr>
                <w:sz w:val="16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16"/>
              </w:rPr>
              <w:t xml:space="preserve"> </w:t>
            </w:r>
            <w:r>
              <w:fldChar w:fldCharType="begin">
                <w:ffData>
                  <w:name w:val="__Fieldmark__102_1976999603"/>
                  <w:enabled/>
                  <w:ddList>
                    <w:result w:val="0"/>
                    <w:listEntry w:val="Cuirass"/>
                    <w:listEntry w:val="Hauberk"/>
                    <w:listEntry w:val="Full Armor"/>
                    <w:listEntry w:val=" "/>
                  </w:ddList>
                </w:ffData>
              </w:fldChar>
            </w:r>
            <w:r>
              <w:rPr>
                <w:sz w:val="16"/>
                <w:rFonts w:cs="Ondine" w:ascii="Ondine" w:hAnsi="Ondine"/>
              </w:rPr>
              <w:instrText xml:space="preserve"> FORMDROPDOWN </w:instrText>
            </w:r>
            <w:r>
              <w:rPr>
                <w:sz w:val="16"/>
                <w:rFonts w:cs="Ondine" w:ascii="Ondine" w:hAnsi="Ondine"/>
              </w:rPr>
              <w:fldChar w:fldCharType="separate"/>
            </w:r>
            <w:bookmarkStart w:id="32" w:name="__Fieldmark__102_1976999603"/>
            <w:bookmarkStart w:id="33" w:name="__Fieldmark__102_1976999603"/>
            <w:bookmarkEnd w:id="33"/>
            <w:r/>
            <w:r>
              <w:rPr>
                <w:sz w:val="16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Incapacitated</w:t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Ondine" w:hAnsi="Ondine" w:cs="Ondine"/>
                <w:sz w:val="18"/>
              </w:rPr>
            </w:pPr>
            <w:r>
              <w:rPr>
                <w:rFonts w:cs="Ondine" w:ascii="Ondine" w:hAnsi="Ondine"/>
                <w:sz w:val="18"/>
              </w:rPr>
              <w:t>Unconscious</w:t>
            </w:r>
          </w:p>
        </w:tc>
      </w:tr>
    </w:tbl>
    <w:p>
      <w:pPr>
        <w:pStyle w:val="Normal"/>
        <w:jc w:val="center"/>
        <w:rPr>
          <w:rFonts w:ascii="Ondine" w:hAnsi="Ondine" w:cs="Ondine"/>
          <w:sz w:val="24"/>
        </w:rPr>
      </w:pPr>
      <w:r>
        <w:br w:type="page"/>
      </w:r>
      <w:r>
        <w:rPr>
          <w:rFonts w:cs="Ondine" w:ascii="Ondine" w:hAnsi="Ondine"/>
          <w:sz w:val="24"/>
          <w:u w:val="single"/>
        </w:rPr>
        <w:t>Abilitie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531"/>
        <w:gridCol w:w="567"/>
        <w:gridCol w:w="567"/>
        <w:gridCol w:w="227"/>
        <w:gridCol w:w="1814"/>
        <w:gridCol w:w="1531"/>
        <w:gridCol w:w="567"/>
        <w:gridCol w:w="567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Exp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Ability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pecial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Sc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Exp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</w:rPr>
            </w:pPr>
            <w:r>
              <w:rPr>
                <w:rFonts w:cs="Ondine" w:ascii="Ondine" w:hAnsi="Ondine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jc w:val="center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  <w:u w:val="single"/>
        </w:rPr>
        <w:t>Art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20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5"/>
        <w:gridCol w:w="1535"/>
        <w:gridCol w:w="1533"/>
        <w:gridCol w:w="1533"/>
        <w:gridCol w:w="1533"/>
        <w:gridCol w:w="1533"/>
        <w:gridCol w:w="3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Techniques</w:t>
            </w:r>
          </w:p>
        </w:tc>
        <w:tc>
          <w:tcPr>
            <w:tcW w:w="6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Forms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re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nima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Ig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Intell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qu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Imagin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Mut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Au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Mante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Perd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Corpus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Terr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Reg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Herb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  <w:t>Vi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p>
      <w:pPr>
        <w:pStyle w:val="Normal"/>
        <w:jc w:val="center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  <w:u w:val="single"/>
        </w:rPr>
        <w:t>Spells</w:t>
      </w:r>
    </w:p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tbl>
      <w:tblPr>
        <w:tblW w:w="92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7"/>
        <w:gridCol w:w="827"/>
        <w:gridCol w:w="1701"/>
        <w:gridCol w:w="827"/>
      </w:tblGrid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Titel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Le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F + T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Ondine" w:hAnsi="Ondine" w:cs="Ondine"/>
                <w:sz w:val="24"/>
              </w:rPr>
            </w:pPr>
            <w:r>
              <w:rPr>
                <w:rFonts w:cs="Ondine" w:ascii="Ondine" w:hAnsi="Ondine"/>
                <w:sz w:val="24"/>
                <w:u w:val="single"/>
              </w:rPr>
              <w:t>Mstr</w:t>
            </w:r>
          </w:p>
        </w:tc>
      </w:tr>
      <w:tr>
        <w:trPr/>
        <w:tc>
          <w:tcPr>
            <w:tcW w:w="5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bookmarkStart w:id="34" w:name="Text15_Copy_1"/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  <w:bookmarkEnd w:id="34"/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35" w:name="__Fieldmark__164_1976999603"/>
            <w:bookmarkStart w:id="36" w:name="__Fieldmark__164_1976999603"/>
            <w:bookmarkEnd w:id="36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bookmarkStart w:id="37" w:name="Kontrollkästchen6"/>
            <w:bookmarkEnd w:id="37"/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38" w:name="__Fieldmark__168_1976999603"/>
            <w:bookmarkStart w:id="39" w:name="__Fieldmark__168_1976999603"/>
            <w:bookmarkEnd w:id="3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0" w:name="__Fieldmark__172_1976999603"/>
            <w:bookmarkStart w:id="41" w:name="__Fieldmark__172_1976999603"/>
            <w:bookmarkEnd w:id="4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2" w:name="__Fieldmark__176_1976999603"/>
            <w:bookmarkStart w:id="43" w:name="__Fieldmark__176_1976999603"/>
            <w:bookmarkEnd w:id="4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4" w:name="__Fieldmark__180_1976999603"/>
            <w:bookmarkStart w:id="45" w:name="__Fieldmark__180_1976999603"/>
            <w:bookmarkEnd w:id="4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6" w:name="__Fieldmark__184_1976999603"/>
            <w:bookmarkStart w:id="47" w:name="__Fieldmark__184_1976999603"/>
            <w:bookmarkEnd w:id="4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48" w:name="__Fieldmark__188_1976999603"/>
            <w:bookmarkStart w:id="49" w:name="__Fieldmark__188_1976999603"/>
            <w:bookmarkEnd w:id="4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50" w:name="__Fieldmark__192_1976999603"/>
            <w:bookmarkStart w:id="51" w:name="__Fieldmark__192_1976999603"/>
            <w:bookmarkEnd w:id="5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52" w:name="__Fieldmark__196_1976999603"/>
            <w:bookmarkStart w:id="53" w:name="__Fieldmark__196_1976999603"/>
            <w:bookmarkEnd w:id="5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54" w:name="__Fieldmark__200_1976999603"/>
            <w:bookmarkStart w:id="55" w:name="__Fieldmark__200_1976999603"/>
            <w:bookmarkEnd w:id="5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56" w:name="__Fieldmark__204_1976999603"/>
            <w:bookmarkStart w:id="57" w:name="__Fieldmark__204_1976999603"/>
            <w:bookmarkEnd w:id="5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58" w:name="__Fieldmark__208_1976999603"/>
            <w:bookmarkStart w:id="59" w:name="__Fieldmark__208_1976999603"/>
            <w:bookmarkEnd w:id="5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0" w:name="__Fieldmark__212_1976999603"/>
            <w:bookmarkStart w:id="61" w:name="__Fieldmark__212_1976999603"/>
            <w:bookmarkEnd w:id="6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2" w:name="__Fieldmark__216_1976999603"/>
            <w:bookmarkStart w:id="63" w:name="__Fieldmark__216_1976999603"/>
            <w:bookmarkEnd w:id="6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4" w:name="__Fieldmark__220_1976999603"/>
            <w:bookmarkStart w:id="65" w:name="__Fieldmark__220_1976999603"/>
            <w:bookmarkEnd w:id="65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6" w:name="__Fieldmark__224_1976999603"/>
            <w:bookmarkStart w:id="67" w:name="__Fieldmark__224_1976999603"/>
            <w:bookmarkEnd w:id="67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68" w:name="__Fieldmark__228_1976999603"/>
            <w:bookmarkStart w:id="69" w:name="__Fieldmark__228_1976999603"/>
            <w:bookmarkEnd w:id="69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70" w:name="__Fieldmark__232_1976999603"/>
            <w:bookmarkStart w:id="71" w:name="__Fieldmark__232_1976999603"/>
            <w:bookmarkEnd w:id="71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sz w:val="24"/>
                <w:lang w:val="en-US"/>
              </w:rPr>
            </w:r>
            <w:r>
              <w:rPr>
                <w:sz w:val="24"/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sz w:val="24"/>
                <w:lang w:val="en-US"/>
              </w:rPr>
              <w:t>  </w:t>
            </w:r>
            <w:r/>
            <w:r>
              <w:rPr>
                <w:sz w:val="24"/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rFonts w:cs="Ondine" w:ascii="Ondine" w:hAnsi="Ondine"/>
                <w:lang w:val="en-US"/>
              </w:rPr>
              <w:instrText xml:space="preserve"> FORMTEXT </w:instrText>
            </w:r>
            <w:r>
              <w:rPr>
                <w:rFonts w:cs="Ondine" w:ascii="Ondine" w:hAnsi="Ondine"/>
                <w:lang w:val="en-US"/>
              </w:rPr>
            </w:r>
            <w:r>
              <w:rPr>
                <w:rFonts w:cs="Ondine" w:ascii="Ondine" w:hAnsi="Ondine"/>
                <w:lang w:val="en-US"/>
              </w:rPr>
              <w:fldChar w:fldCharType="separate"/>
            </w:r>
            <w:r>
              <w:rPr>
                <w:rFonts w:cs="Ondine" w:ascii="Ondine" w:hAnsi="Ondine"/>
                <w:lang w:val="en-US"/>
              </w:rPr>
              <w:t>     </w:t>
            </w:r>
            <w:r/>
            <w:r>
              <w:rPr>
                <w:rFonts w:cs="Ondine" w:ascii="Ondine" w:hAnsi="Ondine"/>
                <w:lang w:val="en-US"/>
              </w:rPr>
              <w:fldChar w:fldCharType="end"/>
            </w:r>
            <w:r>
              <w:rPr>
                <w:rFonts w:cs="Ondine" w:ascii="Ondine" w:hAnsi="Ondine"/>
                <w:lang w:val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ndine" w:hAnsi="Ondine" w:cs="Ondine"/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Ondine" w:ascii="Ondine" w:hAnsi="Ondine"/>
              </w:rPr>
              <w:instrText xml:space="preserve"> FORMCHECKBOX </w:instrText>
            </w:r>
            <w:r>
              <w:rPr>
                <w:sz w:val="24"/>
                <w:rFonts w:cs="Ondine" w:ascii="Ondine" w:hAnsi="Ondine"/>
              </w:rPr>
              <w:fldChar w:fldCharType="separate"/>
            </w:r>
            <w:bookmarkStart w:id="72" w:name="__Fieldmark__236_1976999603"/>
            <w:bookmarkStart w:id="73" w:name="__Fieldmark__236_1976999603"/>
            <w:bookmarkEnd w:id="73"/>
            <w:r/>
            <w:r>
              <w:rPr>
                <w:sz w:val="24"/>
                <w:rFonts w:cs="Ondine" w:ascii="Ondine" w:hAnsi="Ondine"/>
              </w:rPr>
              <w:fldChar w:fldCharType="end"/>
            </w:r>
            <w:r>
              <w:rPr>
                <w:rFonts w:cs="Ondine" w:ascii="Ondine" w:hAnsi="Ondine"/>
                <w:sz w:val="24"/>
              </w:rPr>
            </w:r>
          </w:p>
        </w:tc>
      </w:tr>
    </w:tbl>
    <w:p>
      <w:pPr>
        <w:pStyle w:val="Normal"/>
        <w:rPr>
          <w:rFonts w:ascii="Ondine" w:hAnsi="Ondine" w:cs="Ondine"/>
          <w:sz w:val="24"/>
        </w:rPr>
      </w:pPr>
      <w:r>
        <w:rPr>
          <w:rFonts w:cs="Ondine" w:ascii="Ondine" w:hAnsi="Ondine"/>
          <w:sz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d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0:00:00Z</dcterms:created>
  <dc:creator>abc abc</dc:creator>
  <dc:description/>
  <dc:language>en-US</dc:language>
  <cp:lastModifiedBy>Max Kalus</cp:lastModifiedBy>
  <cp:lastPrinted>1996-05-23T14:27:00Z</cp:lastPrinted>
  <dcterms:modified xsi:type="dcterms:W3CDTF">1998-11-29T00:00:00Z</dcterms:modified>
  <cp:revision>2</cp:revision>
  <dc:subject/>
  <dc:title>Ars Magica</dc:title>
</cp:coreProperties>
</file>