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eddingText BT" w:hAnsi="WeddingText BT" w:cs="WeddingText BT"/>
          <w:b/>
          <w:b/>
          <w:sz w:val="24"/>
        </w:rPr>
      </w:pPr>
      <w:r>
        <w:rPr>
          <w:rFonts w:cs="WeddingText BT" w:ascii="WeddingText BT" w:hAnsi="WeddingText BT"/>
          <w:b/>
          <w:sz w:val="96"/>
        </w:rPr>
        <w:t>Ars Magica</w:t>
      </w:r>
    </w:p>
    <w:p>
      <w:pPr>
        <w:pStyle w:val="Normal"/>
        <w:jc w:val="center"/>
        <w:rPr>
          <w:rFonts w:ascii="Bodacious-Norma" w:hAnsi="Bodacious-Norma" w:cs="Bodacious-Norma"/>
          <w:b/>
          <w:b/>
          <w:sz w:val="24"/>
        </w:rPr>
      </w:pPr>
      <w:r>
        <w:rPr>
          <w:rFonts w:cs="Bodacious-Norma" w:ascii="Bodacious-Norma" w:hAnsi="Bodacious-Norma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55"/>
        <w:gridCol w:w="468"/>
        <w:gridCol w:w="524"/>
        <w:gridCol w:w="495"/>
        <w:gridCol w:w="1842"/>
        <w:gridCol w:w="1065"/>
        <w:gridCol w:w="425"/>
        <w:gridCol w:w="163"/>
        <w:gridCol w:w="189"/>
        <w:gridCol w:w="1349"/>
        <w:gridCol w:w="493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Name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Descript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Year born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Gender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Confidenc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__Fieldmark__3_3456147703"/>
                  <w:enabled/>
                  <w:ddList>
                    <w:result w:val="0"/>
                    <w:listEntry w:val="male"/>
                    <w:listEntry w:val="female"/>
                  </w:ddList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0" w:name="__Fieldmark__3_3456147703"/>
            <w:bookmarkStart w:id="1" w:name="__Fieldmark__3_3456147703"/>
            <w:bookmarkEnd w:id="1"/>
            <w:r/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__Fieldmark__4_345614770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2" w:name="__Fieldmark__4_3456147703"/>
            <w:bookmarkStart w:id="3" w:name="__Fieldmark__4_3456147703"/>
            <w:bookmarkEnd w:id="3"/>
            <w:r/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b/>
                <w:b/>
                <w:sz w:val="24"/>
              </w:rPr>
            </w:pPr>
            <w:r>
              <w:rPr>
                <w:rFonts w:cs="Bodacious-Norma" w:ascii="Bodacious-Norma" w:hAnsi="Bodacious-Norma"/>
                <w:b/>
                <w:sz w:val="24"/>
              </w:rPr>
            </w:r>
          </w:p>
        </w:tc>
        <w:tc>
          <w:tcPr>
            <w:tcW w:w="4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2031" w:type="dxa"/>
            <w:gridSpan w:val="3"/>
            <w:tcBorders/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Traits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Intellig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__Fieldmark__5_34561477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4" w:name="__Fieldmark__5_3456147703"/>
            <w:bookmarkStart w:id="5" w:name="__Fieldmark__5_3456147703"/>
            <w:bookmarkEnd w:id="5"/>
            <w:r/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Percep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__Fieldmark__6_34561477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6" w:name="__Fieldmark__6_3456147703"/>
            <w:bookmarkStart w:id="7" w:name="__Fieldmark__6_3456147703"/>
            <w:bookmarkEnd w:id="7"/>
            <w:r/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Strengh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__Fieldmark__9_34561477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8" w:name="__Fieldmark__9_3456147703"/>
            <w:bookmarkStart w:id="9" w:name="__Fieldmark__9_3456147703"/>
            <w:bookmarkEnd w:id="9"/>
            <w:r/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Stammi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__Fieldmark__10_34561477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10" w:name="__Fieldmark__10_3456147703"/>
            <w:bookmarkStart w:id="11" w:name="__Fieldmark__10_3456147703"/>
            <w:bookmarkEnd w:id="11"/>
            <w:r/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5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Pres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__Fieldmark__13_34561477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12" w:name="__Fieldmark__13_3456147703"/>
            <w:bookmarkStart w:id="13" w:name="__Fieldmark__13_3456147703"/>
            <w:bookmarkEnd w:id="13"/>
            <w:r/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Communica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__Fieldmark__14_34561477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14" w:name="__Fieldmark__14_3456147703"/>
            <w:bookmarkStart w:id="15" w:name="__Fieldmark__14_3456147703"/>
            <w:bookmarkEnd w:id="15"/>
            <w:r/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Dexterity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__Fieldmark__17_34561477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16" w:name="__Fieldmark__17_3456147703"/>
            <w:bookmarkStart w:id="17" w:name="__Fieldmark__17_3456147703"/>
            <w:bookmarkEnd w:id="17"/>
            <w:r/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Quicknes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__Fieldmark__18_34561477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18" w:name="__Fieldmark__18_3456147703"/>
            <w:bookmarkStart w:id="19" w:name="__Fieldmark__18_3456147703"/>
            <w:bookmarkEnd w:id="19"/>
            <w:r/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Bodacious-Norma" w:hAnsi="Bodacious-Norma" w:cs="Bodacious-Norma"/>
          <w:sz w:val="28"/>
          <w:u w:val="single"/>
        </w:rPr>
      </w:pPr>
      <w:r>
        <w:rPr>
          <w:rFonts w:cs="Bodacious-Norma" w:ascii="Bodacious-Norma" w:hAnsi="Bodacious-Norma"/>
          <w:sz w:val="28"/>
          <w:u w:val="single"/>
        </w:rPr>
        <w:t>Virtues and Flaws</w:t>
      </w:r>
    </w:p>
    <w:tbl>
      <w:tblPr>
        <w:tblW w:w="9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20"/>
        <w:gridCol w:w="567"/>
        <w:gridCol w:w="4020"/>
        <w:gridCol w:w="567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Bodacious-Norma" w:hAnsi="Bodacious-Norma" w:cs="Bodacious-Norma"/>
          <w:sz w:val="28"/>
          <w:u w:val="single"/>
        </w:rPr>
      </w:pPr>
      <w:r>
        <w:rPr>
          <w:rFonts w:cs="Bodacious-Norma" w:ascii="Bodacious-Norma" w:hAnsi="Bodacious-Norma"/>
          <w:sz w:val="28"/>
          <w:u w:val="single"/>
        </w:rPr>
        <w:t>Equipment</w:t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705"/>
        <w:gridCol w:w="3831"/>
        <w:gridCol w:w="708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Item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Load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Ite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Load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Bodacious-Norma" w:hAnsi="Bodacious-Norma" w:cs="Bodacious-Norma"/>
          <w:sz w:val="24"/>
        </w:rPr>
      </w:pPr>
      <w:r>
        <w:rPr>
          <w:rFonts w:cs="Bodacious-Norma" w:ascii="Bodacious-Norma" w:hAnsi="Bodacious-Norma"/>
          <w:sz w:val="24"/>
        </w:rPr>
      </w:r>
    </w:p>
    <w:tbl>
      <w:tblPr>
        <w:tblW w:w="92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652"/>
        <w:gridCol w:w="3"/>
        <w:gridCol w:w="748"/>
        <w:gridCol w:w="567"/>
        <w:gridCol w:w="100"/>
        <w:gridCol w:w="3"/>
        <w:gridCol w:w="464"/>
        <w:gridCol w:w="440"/>
        <w:gridCol w:w="3"/>
        <w:gridCol w:w="124"/>
        <w:gridCol w:w="581"/>
        <w:gridCol w:w="1"/>
        <w:gridCol w:w="2"/>
        <w:gridCol w:w="280"/>
        <w:gridCol w:w="1"/>
        <w:gridCol w:w="2"/>
        <w:gridCol w:w="1"/>
        <w:gridCol w:w="1693"/>
        <w:gridCol w:w="1"/>
        <w:gridCol w:w="1"/>
        <w:gridCol w:w="1"/>
        <w:gridCol w:w="257"/>
        <w:gridCol w:w="2"/>
        <w:gridCol w:w="1"/>
        <w:gridCol w:w="1"/>
        <w:gridCol w:w="335"/>
        <w:gridCol w:w="1"/>
        <w:gridCol w:w="2"/>
        <w:gridCol w:w="1"/>
        <w:gridCol w:w="1"/>
        <w:gridCol w:w="2"/>
        <w:gridCol w:w="390"/>
        <w:gridCol w:w="2"/>
        <w:gridCol w:w="3"/>
        <w:gridCol w:w="249"/>
        <w:gridCol w:w="2"/>
        <w:gridCol w:w="1"/>
        <w:gridCol w:w="1649"/>
        <w:gridCol w:w="1"/>
        <w:gridCol w:w="2"/>
        <w:gridCol w:w="1"/>
        <w:gridCol w:w="2"/>
        <w:gridCol w:w="1"/>
      </w:tblGrid>
      <w:tr>
        <w:trPr>
          <w:trHeight w:val="60" w:hRule="atLeast"/>
        </w:trPr>
        <w:tc>
          <w:tcPr>
            <w:tcW w:w="4323" w:type="dxa"/>
            <w:gridSpan w:val="12"/>
            <w:tcBorders/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Combat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23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Body Levels</w:t>
            </w:r>
          </w:p>
        </w:tc>
        <w:tc>
          <w:tcPr>
            <w:tcW w:w="230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dacious-Norma" w:ascii="Bodacious-Norma" w:hAnsi="Bodacious-Norma"/>
                <w:sz w:val="24"/>
              </w:rPr>
              <w:t>Fatigue Levels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Weap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18"/>
              </w:rPr>
              <w:t>First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18"/>
              </w:rPr>
              <w:t>At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18"/>
              </w:rPr>
              <w:t>Pa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18"/>
              </w:rPr>
              <w:t>Dam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22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 xml:space="preserve">Soak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CHECKBOX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20" w:name="__Fieldmark__45_3456147703"/>
            <w:bookmarkStart w:id="21" w:name="__Fieldmark__45_3456147703"/>
            <w:bookmarkEnd w:id="21"/>
            <w:r>
              <w:rPr>
                <w:rFonts w:cs="Bodacious-Norma" w:ascii="Bodacious-Norma" w:hAnsi="Bodacious-Norma"/>
                <w:sz w:val="24"/>
              </w:rPr>
            </w:r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  <w:t xml:space="preserve"> </w:t>
            </w:r>
            <w:r>
              <w:rPr>
                <w:rFonts w:cs="Bodacious-Norma" w:ascii="Bodacious-Norma" w:hAnsi="Bodacious-Norma"/>
                <w:sz w:val="16"/>
              </w:rPr>
              <w:t>(+ 6 Action)</w:t>
            </w:r>
          </w:p>
        </w:tc>
        <w:tc>
          <w:tcPr>
            <w:tcW w:w="23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CHECKBOX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22" w:name="__Fieldmark__46_3456147703"/>
            <w:bookmarkStart w:id="23" w:name="__Fieldmark__46_3456147703"/>
            <w:bookmarkEnd w:id="23"/>
            <w:r>
              <w:rPr>
                <w:rFonts w:cs="Bodacious-Norma" w:ascii="Bodacious-Norma" w:hAnsi="Bodacious-Norma"/>
                <w:sz w:val="24"/>
              </w:rPr>
            </w:r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  <w:t xml:space="preserve"> Fatigue Total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Unhurt</w:t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Fresh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Hurt</w:t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0</w:t>
            </w:r>
          </w:p>
        </w:tc>
        <w:tc>
          <w:tcPr>
            <w:tcW w:w="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0</w:t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Winded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Light Wounds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-1</w:t>
            </w:r>
          </w:p>
        </w:tc>
        <w:tc>
          <w:tcPr>
            <w:tcW w:w="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-1</w:t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Weary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Medium Wounds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-3</w:t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-3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Tired</w:t>
            </w:r>
          </w:p>
        </w:tc>
      </w:tr>
      <w:tr>
        <w:trPr>
          <w:trHeight w:val="60" w:hRule="atLeast"/>
        </w:trPr>
        <w:tc>
          <w:tcPr>
            <w:tcW w:w="432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Protection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Heavy Wounds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-5</w:t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-5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Dazed</w:t>
            </w:r>
          </w:p>
        </w:tc>
      </w:tr>
      <w:tr>
        <w:trPr>
          <w:trHeight w:val="60" w:hRule="atLeast"/>
        </w:trPr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Armortype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Protec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Load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Incapacitated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  <w:t>Unconscious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  <w:t>A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CHECKBOX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24" w:name="__Fieldmark__47_3456147703"/>
            <w:bookmarkStart w:id="25" w:name="__Fieldmark__47_3456147703"/>
            <w:bookmarkEnd w:id="25"/>
            <w:r/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Bodacious-Norma" w:ascii="Bodacious-Norma" w:hAnsi="Bodacious-Norma"/>
              </w:rPr>
              <w:instrText xml:space="preserve"> FORMCHECKBOX </w:instrText>
            </w:r>
            <w:r>
              <w:rPr>
                <w:sz w:val="24"/>
                <w:rFonts w:cs="Bodacious-Norma" w:ascii="Bodacious-Norma" w:hAnsi="Bodacious-Norma"/>
              </w:rPr>
              <w:fldChar w:fldCharType="separate"/>
            </w:r>
            <w:bookmarkStart w:id="26" w:name="__Fieldmark__48_3456147703"/>
            <w:bookmarkStart w:id="27" w:name="__Fieldmark__48_3456147703"/>
            <w:bookmarkEnd w:id="27"/>
            <w:r>
              <w:rPr>
                <w:rFonts w:cs="Bodacious-Norma" w:ascii="Bodacious-Norma" w:hAnsi="Bodacious-Norma"/>
                <w:sz w:val="24"/>
              </w:rPr>
            </w:r>
            <w:r>
              <w:rPr>
                <w:sz w:val="24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</w:rPr>
              <w:t>D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16"/>
              </w:rPr>
            </w:pPr>
            <w:r>
              <w:fldChar w:fldCharType="begin">
                <w:ffData>
                  <w:name w:val="__Fieldmark__49_3456147703"/>
                  <w:enabled/>
                  <w:ddList>
                    <w:result w:val="0"/>
                    <w:listEntry w:val="Fur"/>
                    <w:listEntry w:val="Hard Leather"/>
                    <w:listEntry w:val="Ring Mail"/>
                    <w:listEntry w:val="Scale Mail"/>
                    <w:listEntry w:val="Chain Mail"/>
                    <w:listEntry w:val=" "/>
                  </w:ddList>
                </w:ffData>
              </w:fldChar>
            </w:r>
            <w:r>
              <w:rPr>
                <w:sz w:val="16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16"/>
                <w:rFonts w:cs="Bodacious-Norma" w:ascii="Bodacious-Norma" w:hAnsi="Bodacious-Norma"/>
              </w:rPr>
              <w:fldChar w:fldCharType="separate"/>
            </w:r>
            <w:bookmarkStart w:id="28" w:name="__Fieldmark__49_3456147703"/>
            <w:bookmarkStart w:id="29" w:name="__Fieldmark__49_3456147703"/>
            <w:bookmarkEnd w:id="29"/>
            <w:r>
              <w:rPr>
                <w:rFonts w:cs="Bodacious-Norma" w:ascii="Bodacious-Norma" w:hAnsi="Bodacious-Norma"/>
                <w:sz w:val="16"/>
              </w:rPr>
            </w:r>
            <w:r>
              <w:rPr>
                <w:sz w:val="16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16"/>
              </w:rPr>
              <w:t xml:space="preserve"> </w:t>
            </w:r>
            <w:r>
              <w:fldChar w:fldCharType="begin">
                <w:ffData>
                  <w:name w:val="__Fieldmark__50_3456147703"/>
                  <w:enabled/>
                  <w:ddList>
                    <w:result w:val="0"/>
                    <w:listEntry w:val="Cuirass"/>
                    <w:listEntry w:val="Hauberk"/>
                    <w:listEntry w:val="Full Armor"/>
                    <w:listEntry w:val=" "/>
                  </w:ddList>
                </w:ffData>
              </w:fldChar>
            </w:r>
            <w:r>
              <w:rPr>
                <w:sz w:val="16"/>
                <w:rFonts w:cs="Bodacious-Norma" w:ascii="Bodacious-Norma" w:hAnsi="Bodacious-Norma"/>
              </w:rPr>
              <w:instrText xml:space="preserve"> FORMDROPDOWN </w:instrText>
            </w:r>
            <w:r>
              <w:rPr>
                <w:sz w:val="16"/>
                <w:rFonts w:cs="Bodacious-Norma" w:ascii="Bodacious-Norma" w:hAnsi="Bodacious-Norma"/>
              </w:rPr>
              <w:fldChar w:fldCharType="separate"/>
            </w:r>
            <w:bookmarkStart w:id="30" w:name="__Fieldmark__50_3456147703"/>
            <w:bookmarkStart w:id="31" w:name="__Fieldmark__50_3456147703"/>
            <w:bookmarkEnd w:id="31"/>
            <w:r/>
            <w:r>
              <w:rPr>
                <w:sz w:val="16"/>
                <w:rFonts w:cs="Bodacious-Norma" w:ascii="Bodacious-Norma" w:hAnsi="Bodacious-Norma"/>
              </w:rPr>
              <w:fldChar w:fldCharType="end"/>
            </w:r>
            <w:r>
              <w:rPr>
                <w:rFonts w:cs="Bodacious-Norma" w:ascii="Bodacious-Norma" w:hAnsi="Bodacious-Norma"/>
                <w:sz w:val="16"/>
              </w:rPr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sz w:val="24"/>
                <w:lang w:val="en-US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7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acious-Norma" w:hAnsi="Bodacious-Norma" w:cs="Bodacious-Norma"/>
                <w:sz w:val="18"/>
              </w:rPr>
            </w:pPr>
            <w:r>
              <w:rPr>
                <w:rFonts w:cs="Bodacious-Norma" w:ascii="Bodacious-Norma" w:hAnsi="Bodacious-Norma"/>
                <w:sz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Bodacious-Norma" w:hAnsi="Bodacious-Norma" w:cs="Bodacious-Norma"/>
          <w:sz w:val="28"/>
          <w:u w:val="single"/>
        </w:rPr>
      </w:pPr>
      <w:r>
        <w:rPr>
          <w:rFonts w:cs="Bodacious-Norma" w:ascii="Bodacious-Norma" w:hAnsi="Bodacious-Norma"/>
          <w:sz w:val="28"/>
          <w:u w:val="single"/>
        </w:rPr>
        <w:t>Abilities</w:t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531"/>
        <w:gridCol w:w="567"/>
        <w:gridCol w:w="567"/>
        <w:gridCol w:w="227"/>
        <w:gridCol w:w="1814"/>
        <w:gridCol w:w="1531"/>
        <w:gridCol w:w="567"/>
        <w:gridCol w:w="567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Exp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dacious-Norma" w:hAnsi="Bodacious-Norma" w:cs="Bodacious-Norma"/>
                <w:sz w:val="24"/>
              </w:rPr>
            </w:pPr>
            <w:r>
              <w:rPr>
                <w:rFonts w:cs="Bodacious-Norma" w:ascii="Bodacious-Norma" w:hAnsi="Bodacious-Norma"/>
                <w:sz w:val="24"/>
                <w:u w:val="single"/>
              </w:rPr>
              <w:t>Exp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acious-Norma" w:hAnsi="Bodacious-Norma" w:cs="Bodacious-Norma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Bodacious-Norma" w:ascii="Bodacious-Norma" w:hAnsi="Bodacious-Norma"/>
                <w:lang w:val="en-US"/>
              </w:rPr>
              <w:instrText xml:space="preserve"> FORMTEXT </w:instrText>
            </w:r>
            <w:r>
              <w:rPr>
                <w:rFonts w:cs="Bodacious-Norma" w:ascii="Bodacious-Norma" w:hAnsi="Bodacious-Norma"/>
                <w:lang w:val="en-US"/>
              </w:rPr>
            </w:r>
            <w:r>
              <w:rPr>
                <w:rFonts w:cs="Bodacious-Norma" w:ascii="Bodacious-Norma" w:hAnsi="Bodacious-Norma"/>
                <w:lang w:val="en-US"/>
              </w:rPr>
              <w:fldChar w:fldCharType="separate"/>
            </w:r>
            <w:r>
              <w:rPr>
                <w:rFonts w:cs="Bodacious-Norma" w:ascii="Bodacious-Norma" w:hAnsi="Bodacious-Norma"/>
                <w:lang w:val="en-US"/>
              </w:rPr>
              <w:t>     </w:t>
            </w:r>
            <w:r/>
            <w:r>
              <w:rPr>
                <w:rFonts w:cs="Bodacious-Norma" w:ascii="Bodacious-Norma" w:hAnsi="Bodacious-Norma"/>
                <w:lang w:val="en-US"/>
              </w:rPr>
              <w:fldChar w:fldCharType="end"/>
            </w:r>
            <w:r>
              <w:rPr>
                <w:rFonts w:cs="Bodacious-Norma" w:ascii="Bodacious-Norma" w:hAnsi="Bodacious-Norma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dacious-Norma" w:hAnsi="Bodacious-Norma" w:cs="Bodacious-Norma"/>
              </w:rPr>
            </w:pPr>
            <w:r>
              <w:rPr>
                <w:rFonts w:cs="Bodacious-Norma" w:ascii="Bodacious-Norma" w:hAnsi="Bodacious-Norma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Bodacious-Norma" w:hAnsi="Bodacious-Norma" w:cs="Bodacious-Norma"/>
          <w:sz w:val="28"/>
        </w:rPr>
      </w:pPr>
      <w:r>
        <w:rPr>
          <w:rFonts w:cs="Bodacious-Norma" w:ascii="Bodacious-Norma" w:hAnsi="Bodacious-Norma"/>
          <w:sz w:val="28"/>
          <w:u w:val="single"/>
        </w:rPr>
        <w:t>Story</w:t>
      </w:r>
    </w:p>
    <w:p>
      <w:pPr>
        <w:pStyle w:val="Normal"/>
        <w:rPr>
          <w:rFonts w:ascii="Bodacious-Norma" w:hAnsi="Bodacious-Norma" w:cs="Bodacious-Norma"/>
          <w:sz w:val="24"/>
          <w:lang w:val="en-U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rFonts w:cs="Bodacious-Norma" w:ascii="Bodacious-Norma" w:hAnsi="Bodacious-Norma"/>
          <w:lang w:val="en-US"/>
        </w:rPr>
        <w:instrText xml:space="preserve"> FORMTEXT </w:instrText>
      </w:r>
      <w:r>
        <w:rPr>
          <w:rFonts w:cs="Bodacious-Norma" w:ascii="Bodacious-Norma" w:hAnsi="Bodacious-Norma"/>
          <w:sz w:val="24"/>
          <w:lang w:val="en-US"/>
        </w:rPr>
      </w:r>
      <w:r>
        <w:rPr>
          <w:sz w:val="24"/>
          <w:rFonts w:cs="Bodacious-Norma" w:ascii="Bodacious-Norma" w:hAnsi="Bodacious-Norma"/>
          <w:lang w:val="en-US"/>
        </w:rPr>
        <w:fldChar w:fldCharType="separate"/>
      </w:r>
      <w:r>
        <w:rPr>
          <w:rFonts w:cs="Bodacious-Norma" w:ascii="Bodacious-Norma" w:hAnsi="Bodacious-Norma"/>
          <w:sz w:val="24"/>
          <w:lang w:val="en-US"/>
        </w:rPr>
        <w:t>     </w:t>
      </w:r>
      <w:r/>
      <w:r>
        <w:rPr>
          <w:sz w:val="24"/>
          <w:rFonts w:cs="Bodacious-Norma" w:ascii="Bodacious-Norma" w:hAnsi="Bodacious-Norma"/>
          <w:lang w:val="en-US"/>
        </w:rPr>
        <w:fldChar w:fldCharType="end"/>
      </w:r>
      <w:r>
        <w:rPr>
          <w:rFonts w:cs="Bodacious-Norma" w:ascii="Bodacious-Norma" w:hAnsi="Bodacious-Norma"/>
          <w:sz w:val="24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ddingText BT">
    <w:charset w:val="00"/>
    <w:family w:val="script"/>
    <w:pitch w:val="variable"/>
  </w:font>
  <w:font w:name="Bodacious-Nor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9:35:00Z</dcterms:created>
  <dc:creator>abc abc</dc:creator>
  <dc:description/>
  <dc:language>en-US</dc:language>
  <cp:lastModifiedBy>Max Kalus</cp:lastModifiedBy>
  <dcterms:modified xsi:type="dcterms:W3CDTF">1999-02-12T19:43:00Z</dcterms:modified>
  <cp:revision>5</cp:revision>
  <dc:subject/>
  <dc:title>Ars Magica</dc:title>
</cp:coreProperties>
</file>