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dine" w:hAnsi="Ondine" w:cs="Ondine"/>
          <w:b/>
          <w:b/>
          <w:sz w:val="24"/>
        </w:rPr>
      </w:pPr>
      <w:r>
        <w:rPr>
          <w:rFonts w:cs="Ondine" w:ascii="Ondine" w:hAnsi="Ondine"/>
          <w:b/>
          <w:sz w:val="96"/>
        </w:rPr>
        <w:t>Ars Magica</w:t>
      </w:r>
    </w:p>
    <w:p>
      <w:pPr>
        <w:pStyle w:val="Normal"/>
        <w:jc w:val="center"/>
        <w:rPr>
          <w:rFonts w:ascii="Ondine" w:hAnsi="Ondine" w:cs="Ondine"/>
          <w:b/>
          <w:b/>
          <w:sz w:val="24"/>
        </w:rPr>
      </w:pPr>
      <w:r>
        <w:rPr>
          <w:rFonts w:cs="Ondine" w:ascii="Ondine" w:hAnsi="Ondine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55"/>
        <w:gridCol w:w="468"/>
        <w:gridCol w:w="524"/>
        <w:gridCol w:w="495"/>
        <w:gridCol w:w="1842"/>
        <w:gridCol w:w="1065"/>
        <w:gridCol w:w="425"/>
        <w:gridCol w:w="163"/>
        <w:gridCol w:w="189"/>
        <w:gridCol w:w="1349"/>
        <w:gridCol w:w="493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Name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Descrip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Year born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Gender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3_3157728155"/>
                  <w:enabled/>
                  <w:ddList>
                    <w:result w:val="0"/>
                    <w:listEntry w:val="male"/>
                    <w:listEntry w:val="female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0" w:name="__Fieldmark__3_3157728155"/>
            <w:bookmarkStart w:id="1" w:name="__Fieldmark__3_3157728155"/>
            <w:bookmarkEnd w:id="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4_3157728155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" w:name="__Fieldmark__4_3157728155"/>
            <w:bookmarkStart w:id="3" w:name="__Fieldmark__4_3157728155"/>
            <w:bookmarkEnd w:id="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b/>
                <w:b/>
                <w:sz w:val="24"/>
              </w:rPr>
            </w:pPr>
            <w:r>
              <w:rPr>
                <w:rFonts w:cs="Ondine" w:ascii="Ondine" w:hAnsi="Ondine"/>
                <w:b/>
                <w:sz w:val="24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031" w:type="dxa"/>
            <w:gridSpan w:val="3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5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" w:name="__Fieldmark__5_3157728155"/>
            <w:bookmarkStart w:id="5" w:name="__Fieldmark__5_3157728155"/>
            <w:bookmarkEnd w:id="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6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" w:name="__Fieldmark__6_3157728155"/>
            <w:bookmarkStart w:id="7" w:name="__Fieldmark__6_3157728155"/>
            <w:bookmarkEnd w:id="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9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8" w:name="__Fieldmark__9_3157728155"/>
            <w:bookmarkStart w:id="9" w:name="__Fieldmark__9_3157728155"/>
            <w:bookmarkEnd w:id="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0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0" w:name="__Fieldmark__10_3157728155"/>
            <w:bookmarkStart w:id="11" w:name="__Fieldmark__10_3157728155"/>
            <w:bookmarkEnd w:id="1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3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2" w:name="__Fieldmark__13_3157728155"/>
            <w:bookmarkStart w:id="13" w:name="__Fieldmark__13_3157728155"/>
            <w:bookmarkEnd w:id="1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4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4" w:name="__Fieldmark__14_3157728155"/>
            <w:bookmarkStart w:id="15" w:name="__Fieldmark__14_3157728155"/>
            <w:bookmarkEnd w:id="1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7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6" w:name="__Fieldmark__17_3157728155"/>
            <w:bookmarkStart w:id="17" w:name="__Fieldmark__17_3157728155"/>
            <w:bookmarkEnd w:id="1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8_3157728155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8" w:name="__Fieldmark__18_3157728155"/>
            <w:bookmarkStart w:id="19" w:name="__Fieldmark__18_3157728155"/>
            <w:bookmarkEnd w:id="1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b/>
                <w:b/>
                <w:sz w:val="24"/>
              </w:rPr>
            </w:pPr>
            <w:r>
              <w:rPr>
                <w:rFonts w:cs="Ondine" w:ascii="Ondine" w:hAnsi="Ondine"/>
                <w:b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eastAsia="Ondine" w:cs="Ondine" w:ascii="Ondine" w:hAnsi="Ondine"/>
          <w:sz w:val="24"/>
        </w:rPr>
        <w:t xml:space="preserve"> </w:t>
      </w:r>
      <w:r>
        <w:rPr>
          <w:rFonts w:cs="Ondine" w:ascii="Ondine" w:hAnsi="Ondine"/>
          <w:sz w:val="24"/>
          <w:u w:val="single"/>
        </w:rPr>
        <w:t>Virtues and Flaws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Ondine" w:hAnsi="Ondine" w:cs="Ondine"/>
          <w:sz w:val="24"/>
          <w:u w:val="single"/>
        </w:rPr>
      </w:pPr>
      <w:r>
        <w:rPr>
          <w:rFonts w:cs="Ondine" w:ascii="Ondine" w:hAnsi="Ondine"/>
          <w:sz w:val="24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52"/>
        <w:gridCol w:w="3"/>
        <w:gridCol w:w="748"/>
        <w:gridCol w:w="567"/>
        <w:gridCol w:w="100"/>
        <w:gridCol w:w="3"/>
        <w:gridCol w:w="464"/>
        <w:gridCol w:w="440"/>
        <w:gridCol w:w="3"/>
        <w:gridCol w:w="124"/>
        <w:gridCol w:w="581"/>
        <w:gridCol w:w="1"/>
        <w:gridCol w:w="2"/>
        <w:gridCol w:w="280"/>
        <w:gridCol w:w="1"/>
        <w:gridCol w:w="2"/>
        <w:gridCol w:w="1"/>
        <w:gridCol w:w="1693"/>
        <w:gridCol w:w="1"/>
        <w:gridCol w:w="1"/>
        <w:gridCol w:w="1"/>
        <w:gridCol w:w="257"/>
        <w:gridCol w:w="2"/>
        <w:gridCol w:w="1"/>
        <w:gridCol w:w="1"/>
        <w:gridCol w:w="335"/>
        <w:gridCol w:w="1"/>
        <w:gridCol w:w="2"/>
        <w:gridCol w:w="1"/>
        <w:gridCol w:w="1"/>
        <w:gridCol w:w="2"/>
        <w:gridCol w:w="390"/>
        <w:gridCol w:w="2"/>
        <w:gridCol w:w="3"/>
        <w:gridCol w:w="249"/>
        <w:gridCol w:w="2"/>
        <w:gridCol w:w="1"/>
        <w:gridCol w:w="1649"/>
        <w:gridCol w:w="1"/>
        <w:gridCol w:w="2"/>
        <w:gridCol w:w="1"/>
        <w:gridCol w:w="2"/>
        <w:gridCol w:w="1"/>
      </w:tblGrid>
      <w:tr>
        <w:trPr>
          <w:trHeight w:val="60" w:hRule="atLeast"/>
        </w:trPr>
        <w:tc>
          <w:tcPr>
            <w:tcW w:w="4323" w:type="dxa"/>
            <w:gridSpan w:val="12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Combat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Body Levels</w:t>
            </w:r>
          </w:p>
        </w:tc>
        <w:tc>
          <w:tcPr>
            <w:tcW w:w="230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Fatigue Levels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Firs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At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Pa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Dam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2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 xml:space="preserve">Soak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0" w:name="__Fieldmark__85_3157728155"/>
            <w:bookmarkStart w:id="21" w:name="__Fieldmark__85_3157728155"/>
            <w:bookmarkEnd w:id="21"/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  <w:t xml:space="preserve"> </w:t>
            </w:r>
            <w:r>
              <w:rPr>
                <w:rFonts w:cs="Ondine" w:ascii="Ondine" w:hAnsi="Ondine"/>
                <w:sz w:val="16"/>
              </w:rPr>
              <w:t>(+ 6 Action)</w:t>
            </w:r>
          </w:p>
        </w:tc>
        <w:tc>
          <w:tcPr>
            <w:tcW w:w="23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2" w:name="__Fieldmark__86_3157728155"/>
            <w:bookmarkStart w:id="23" w:name="__Fieldmark__86_3157728155"/>
            <w:bookmarkEnd w:id="23"/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  <w:t xml:space="preserve"> Fatigue Total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Unhurt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Fresh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Hurt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0</w:t>
            </w:r>
          </w:p>
        </w:tc>
        <w:tc>
          <w:tcPr>
            <w:tcW w:w="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0</w:t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Winded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Light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1</w:t>
            </w:r>
          </w:p>
        </w:tc>
        <w:tc>
          <w:tcPr>
            <w:tcW w:w="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1</w:t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Weary</w:t>
            </w:r>
          </w:p>
        </w:tc>
      </w:tr>
      <w:tr>
        <w:trPr>
          <w:trHeight w:val="60" w:hRule="atLeas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Medium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3</w:t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3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Tired</w:t>
            </w:r>
          </w:p>
        </w:tc>
      </w:tr>
      <w:tr>
        <w:trPr>
          <w:trHeight w:val="60" w:hRule="atLeast"/>
        </w:trPr>
        <w:tc>
          <w:tcPr>
            <w:tcW w:w="43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Protection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Heavy Wounds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5</w:t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5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Dazed</w:t>
            </w:r>
          </w:p>
        </w:tc>
      </w:tr>
      <w:tr>
        <w:trPr>
          <w:trHeight w:val="60" w:hRule="atLeast"/>
        </w:trPr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rmortype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rotec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Load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Incapacitated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Unconscious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4" w:name="__Fieldmark__87_3157728155"/>
            <w:bookmarkStart w:id="25" w:name="__Fieldmark__87_3157728155"/>
            <w:bookmarkEnd w:id="2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6" w:name="__Fieldmark__88_3157728155"/>
            <w:bookmarkStart w:id="27" w:name="__Fieldmark__88_3157728155"/>
            <w:bookmarkEnd w:id="27"/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  <w:t>D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6"/>
              </w:rPr>
            </w:pPr>
            <w:r>
              <w:fldChar w:fldCharType="begin">
                <w:ffData>
                  <w:name w:val="__Fieldmark__89_3157728155"/>
                  <w:enabled/>
                  <w:ddList>
                    <w:result w:val="0"/>
                    <w:listEntry w:val="Fur"/>
                    <w:listEntry w:val="Hard Leather"/>
                    <w:listEntry w:val="Ring Mail"/>
                    <w:listEntry w:val="Scale Mail"/>
                    <w:listEntry w:val="Chain Mail"/>
                    <w:listEntry w:val=" "/>
                  </w:ddList>
                </w:ffData>
              </w:fldChar>
            </w:r>
            <w:r>
              <w:rPr>
                <w:sz w:val="16"/>
                <w:rFonts w:cs="Ondine" w:ascii="Ondine" w:hAnsi="Ondine"/>
              </w:rPr>
              <w:instrText xml:space="preserve"> FORMDROPDOWN </w:instrText>
            </w:r>
            <w:r>
              <w:rPr>
                <w:sz w:val="16"/>
                <w:rFonts w:cs="Ondine" w:ascii="Ondine" w:hAnsi="Ondine"/>
              </w:rPr>
              <w:fldChar w:fldCharType="separate"/>
            </w:r>
            <w:bookmarkStart w:id="28" w:name="__Fieldmark__89_3157728155"/>
            <w:bookmarkStart w:id="29" w:name="__Fieldmark__89_3157728155"/>
            <w:bookmarkEnd w:id="29"/>
            <w:r>
              <w:rPr>
                <w:rFonts w:cs="Ondine" w:ascii="Ondine" w:hAnsi="Ondine"/>
                <w:sz w:val="16"/>
              </w:rPr>
            </w:r>
            <w:r>
              <w:rPr>
                <w:sz w:val="16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16"/>
              </w:rPr>
              <w:t xml:space="preserve"> </w:t>
            </w:r>
            <w:r>
              <w:fldChar w:fldCharType="begin">
                <w:ffData>
                  <w:name w:val="__Fieldmark__90_3157728155"/>
                  <w:enabled/>
                  <w:ddList>
                    <w:result w:val="0"/>
                    <w:listEntry w:val="Cuirass"/>
                    <w:listEntry w:val="Hauberk"/>
                    <w:listEntry w:val="Full Armor"/>
                    <w:listEntry w:val=" "/>
                  </w:ddList>
                </w:ffData>
              </w:fldChar>
            </w:r>
            <w:r>
              <w:rPr>
                <w:sz w:val="16"/>
                <w:rFonts w:cs="Ondine" w:ascii="Ondine" w:hAnsi="Ondine"/>
              </w:rPr>
              <w:instrText xml:space="preserve"> FORMDROPDOWN </w:instrText>
            </w:r>
            <w:r>
              <w:rPr>
                <w:sz w:val="16"/>
                <w:rFonts w:cs="Ondine" w:ascii="Ondine" w:hAnsi="Ondine"/>
              </w:rPr>
              <w:fldChar w:fldCharType="separate"/>
            </w:r>
            <w:bookmarkStart w:id="30" w:name="__Fieldmark__90_3157728155"/>
            <w:bookmarkStart w:id="31" w:name="__Fieldmark__90_3157728155"/>
            <w:bookmarkEnd w:id="31"/>
            <w:r/>
            <w:r>
              <w:rPr>
                <w:sz w:val="16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16"/>
              </w:rPr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</w:tr>
    </w:tbl>
    <w:p>
      <w:pPr>
        <w:pStyle w:val="Normal"/>
        <w:jc w:val="center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jc w:val="center"/>
        <w:rPr>
          <w:rFonts w:ascii="Ondine" w:hAnsi="Ondine" w:cs="Ondine"/>
          <w:sz w:val="24"/>
          <w:u w:val="single"/>
        </w:rPr>
      </w:pPr>
      <w:r>
        <w:rPr>
          <w:rFonts w:cs="Ondine" w:ascii="Ondine" w:hAnsi="Ondine"/>
          <w:sz w:val="24"/>
          <w:u w:val="single"/>
        </w:rPr>
      </w:r>
    </w:p>
    <w:p>
      <w:pPr>
        <w:pStyle w:val="Normal"/>
        <w:jc w:val="center"/>
        <w:rPr>
          <w:rFonts w:ascii="Ondine" w:hAnsi="Ondine" w:cs="Ondine"/>
          <w:sz w:val="24"/>
          <w:u w:val="single"/>
        </w:rPr>
      </w:pPr>
      <w:r>
        <w:rPr>
          <w:rFonts w:cs="Ondine" w:ascii="Ondine" w:hAnsi="Ondine"/>
          <w:sz w:val="24"/>
          <w:u w:val="single"/>
        </w:rPr>
      </w:r>
    </w:p>
    <w:p>
      <w:pPr>
        <w:pStyle w:val="Normal"/>
        <w:jc w:val="center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  <w:u w:val="single"/>
        </w:rPr>
        <w:t>Abilities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  <w:u w:val="single"/>
        </w:rPr>
        <w:t>Notes:</w:t>
      </w:r>
      <w:r>
        <w:rPr>
          <w:rFonts w:cs="Ondine" w:ascii="Ondine" w:hAnsi="Ondine"/>
          <w:sz w:val="24"/>
        </w:rPr>
        <w:tab/>
        <w:tab/>
        <w:tab/>
        <w:tab/>
        <w:tab/>
        <w:tab/>
        <w:tab/>
        <w:tab/>
      </w:r>
      <w:r>
        <w:rPr>
          <w:rFonts w:cs="Ondine" w:ascii="Ondine" w:hAnsi="Ondine"/>
          <w:sz w:val="24"/>
          <w:u w:val="single"/>
        </w:rPr>
        <w:t>Reputations: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118"/>
        <w:gridCol w:w="636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d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0:01:00Z</dcterms:created>
  <dc:creator>abc abc</dc:creator>
  <dc:description/>
  <dc:language>en-US</dc:language>
  <cp:lastModifiedBy>Max Kalus</cp:lastModifiedBy>
  <dcterms:modified xsi:type="dcterms:W3CDTF">1998-11-29T00:01:00Z</dcterms:modified>
  <cp:revision>2</cp:revision>
  <dc:subject/>
  <dc:title>Ars Magica</dc:title>
</cp:coreProperties>
</file>